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石化街道办事处</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党政办公室（宣传文化科）：负责辖区基层党建、宣传文化、精神文明、人民武装和工、青、妇等工作；综合协调驻区单位、“两新”组织开展维护稳定、社会服务、城区建设、民生保障等工作，并对相关职能部门和驻区企事业单位在辖区开展相关社会管理和公共服务的情况实施监督检查；组织协调指导社区工作；负责机关综合协调、文秘、档案等行政管理工作；负责机关及所属单位党群、组织人事、机构编制和纪律检查、行政监察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另：按照相关规定设置人民武装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行政事务执法管理中心：负责辖区民政、计划生育、财政、统战、民族宗教、流动人口和出租房屋管理、科技、劳动和社会保障工作以及残疾人、老龄、侨务、自主择业军队转业干部管理等工作；依照授权或委托开展相关执法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事务管理服务中心：负责辖区文化、教育、体育、统计、市容环境卫生、计划免疫、妇幼保健等社会事务工作；负责为辖区老、弱、困难群体和无物业管理小区居民提供涉及水、电、气、暖等方面生活便利服务；指导、协调、督查辖区物业管理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综治信访维护稳定中心（安全生产监督管理站）：负责组织实施辖区社会治安综合治理、信访、维护社会稳定和安全生产监管等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石化街道办事处</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石化街道办事处部门决算包括：乌鲁木齐市米东区石化街道办事处</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lang w:val="zh-CN"/>
        </w:rPr>
        <w:t>石化片区行政、石化片区计划生育、石化片区行政事务中心、石化片区社区</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56.6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0.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6%</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疫情防控工作经费项目资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3,385.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主要原因是：人员</w:t>
      </w:r>
      <w:r>
        <w:rPr>
          <w:rFonts w:ascii="仿宋_GB2312" w:hAnsi="仿宋_GB2312" w:eastAsia="仿宋_GB2312"/>
          <w:kern w:val="0"/>
          <w:sz w:val="32"/>
          <w:szCs w:val="24"/>
        </w:rPr>
        <w:t>工资上调，增加工资、社保等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56.6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556.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385.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385.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556.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0.1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5%</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疫情防控工作经费项目资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3,385.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主要原因是：人员</w:t>
      </w:r>
      <w:r>
        <w:rPr>
          <w:rFonts w:ascii="仿宋_GB2312" w:hAnsi="仿宋_GB2312" w:eastAsia="仿宋_GB2312"/>
          <w:kern w:val="0"/>
          <w:sz w:val="32"/>
          <w:szCs w:val="24"/>
        </w:rPr>
        <w:t>工资上调，增加工资、社保等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250.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56.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公岗辞职减少相应工资、社保等经费，</w:t>
      </w:r>
      <w:r>
        <w:rPr>
          <w:rFonts w:ascii="Times New Roman" w:hAnsi="Times New Roman" w:cs="仿宋_GB2312" w:eastAsia="仿宋_GB2312"/>
          <w:kern w:val="0"/>
          <w:sz w:val="32"/>
          <w:szCs w:val="32"/>
        </w:rPr>
        <w:t>办公费、维修（护）费、劳务费等减少。财政拨款支出年初预算数</w:t>
      </w:r>
      <w:r>
        <w:rPr>
          <w:rFonts w:eastAsia="仿宋_GB2312" w:cs="仿宋_GB2312" w:ascii="仿宋_GB2312" w:hAnsi="仿宋_GB2312"/>
          <w:kern w:val="0"/>
          <w:sz w:val="32"/>
          <w:szCs w:val="32"/>
        </w:rPr>
        <w:t>4,250.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85.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3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公岗辞职减少相应工资、社保等经费，</w:t>
      </w:r>
      <w:r>
        <w:rPr>
          <w:rFonts w:ascii="Times New Roman" w:hAnsi="Times New Roman" w:cs="仿宋_GB2312" w:eastAsia="仿宋_GB2312"/>
          <w:kern w:val="0"/>
          <w:sz w:val="32"/>
          <w:szCs w:val="32"/>
        </w:rPr>
        <w:t>办公费、维修（护）费、劳务费等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385.6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93.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61.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918.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7.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15.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7</w:t>
      </w:r>
      <w:r>
        <w:rPr>
          <w:rFonts w:ascii="Times New Roman" w:hAnsi="Times New Roman" w:cs="仿宋_GB2312" w:eastAsia="仿宋_GB2312"/>
          <w:kern w:val="0"/>
          <w:sz w:val="32"/>
          <w:szCs w:val="32"/>
        </w:rPr>
        <w:t>计划生育服务</w:t>
      </w:r>
      <w:r>
        <w:rPr>
          <w:rFonts w:eastAsia="仿宋_GB2312" w:cs="仿宋_GB2312" w:ascii="仿宋_GB2312" w:hAnsi="仿宋_GB2312"/>
          <w:kern w:val="0"/>
          <w:sz w:val="32"/>
          <w:szCs w:val="32"/>
        </w:rPr>
        <w:t>70.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385.6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85.44</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00.18</w:t>
      </w:r>
      <w:r>
        <w:rPr>
          <w:rFonts w:ascii="Times New Roman" w:hAnsi="Times New Roman" w:cs="仿宋_GB2312" w:eastAsia="仿宋_GB2312"/>
          <w:kern w:val="0"/>
          <w:sz w:val="32"/>
          <w:szCs w:val="32"/>
        </w:rPr>
        <w:t>万元，包括：办公费、印刷费、咨询费、手续费、电费、邮电费、取暖费、物业管理费、维修（护）费、租赁费、培训费、劳务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8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主要原因是：本年车辆出行减少，车辆维修维护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主要原因是：本年车辆出行减少，车辆维修维护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8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8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7.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23%</w:t>
      </w:r>
      <w:r>
        <w:rPr>
          <w:rFonts w:ascii="Times New Roman" w:hAnsi="Times New Roman" w:cs="仿宋_GB2312" w:eastAsia="仿宋_GB2312"/>
          <w:kern w:val="0"/>
          <w:sz w:val="32"/>
          <w:szCs w:val="32"/>
        </w:rPr>
        <w:t>，主要原因是：本年车辆出行减少，车辆维修维护费，燃油费等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67%</w:t>
      </w:r>
      <w:r>
        <w:rPr>
          <w:rFonts w:ascii="Times New Roman" w:hAnsi="Times New Roman" w:cs="仿宋_GB2312" w:eastAsia="仿宋_GB2312"/>
          <w:kern w:val="0"/>
          <w:sz w:val="32"/>
          <w:szCs w:val="32"/>
        </w:rPr>
        <w:t>，主要原因是：本年车辆出行减少，车辆维修维护费，燃油费等减少；公务接待费预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石化街道办事处单位机关运行经费支出</w:t>
      </w:r>
      <w:r>
        <w:rPr>
          <w:rFonts w:eastAsia="仿宋_GB2312" w:cs="仿宋_GB2312" w:ascii="仿宋_GB2312" w:hAnsi="仿宋_GB2312"/>
          <w:kern w:val="0"/>
          <w:sz w:val="32"/>
          <w:szCs w:val="32"/>
        </w:rPr>
        <w:t>2,200.1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39.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95%</w:t>
      </w:r>
      <w:r>
        <w:rPr>
          <w:rFonts w:ascii="Times New Roman" w:hAnsi="Times New Roman" w:cs="仿宋_GB2312" w:eastAsia="仿宋_GB2312"/>
          <w:kern w:val="0"/>
          <w:sz w:val="32"/>
          <w:szCs w:val="32"/>
        </w:rPr>
        <w:t>，主要原因是：本年办公费、维修（护）费、劳务费、公务用车运行维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33.5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6.0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91.9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5.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33.5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33.5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9,911.1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946.1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81.7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单位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3</Words>
  <Characters>5308</Characters>
  <CharactersWithSpaces>45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8:26:00Z</dcterms:created>
  <dc:creator/>
  <dc:description/>
  <dc:language>en-US</dc:language>
  <cp:lastModifiedBy/>
  <dcterms:modified xsi:type="dcterms:W3CDTF">2022-12-22T1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