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铁厂沟卫生院（人口和计划生育生殖健康服务站）</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以公共卫生服务为主，提供预防、保健、基本医疗、康复、健康教育和计划生育技术服务等为主要内容的综合性卫生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受区卫生行政主管部门的委托，承担所在乡（镇）的公共卫生管理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铁厂沟卫生院（人口和计划生育生殖健康服务站）</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铁厂沟卫生院（人口和计划生育生殖健康服务站）部门决算包括：乌鲁木齐市米东区铁厂沟卫生院（人口和计划生育生殖健康服务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3</w:t>
      </w:r>
      <w:r>
        <w:rPr>
          <w:rFonts w:ascii="Times New Roman" w:hAnsi="Times New Roman" w:cs="仿宋_GB2312" w:eastAsia="仿宋_GB2312"/>
          <w:kern w:val="0"/>
          <w:sz w:val="32"/>
          <w:szCs w:val="32"/>
          <w:lang w:val="zh-CN"/>
        </w:rPr>
        <w:t>个科室，分别是：</w:t>
      </w:r>
      <w:r>
        <w:rPr>
          <w:rFonts w:ascii="宋体" w:hAnsi="宋体" w:eastAsia="仿宋_GB2312"/>
          <w:kern w:val="0"/>
          <w:sz w:val="32"/>
          <w:szCs w:val="24"/>
        </w:rPr>
        <w:t>住院部、门诊科、检验科、</w:t>
      </w:r>
      <w:r>
        <w:rPr>
          <w:rFonts w:eastAsia="仿宋_GB2312" w:ascii="仿宋_GB2312" w:hAnsi="仿宋_GB2312"/>
          <w:kern w:val="0"/>
          <w:sz w:val="32"/>
          <w:szCs w:val="24"/>
        </w:rPr>
        <w:t>B</w:t>
      </w:r>
      <w:r>
        <w:rPr>
          <w:rFonts w:ascii="宋体" w:hAnsi="宋体" w:eastAsia="仿宋_GB2312"/>
          <w:kern w:val="0"/>
          <w:sz w:val="32"/>
          <w:szCs w:val="24"/>
        </w:rPr>
        <w:t>超心电科、放射科、药剂科、院长办、书记办、财务室、医保办、应急办、工会办、公共卫生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03.7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人员工资调整，人员经费增加，计划免疫规划室设计装修费用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516.2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8.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6%</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人员工资调整，人员经费增加，计划免疫规划室设计装修费用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03.7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07.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1.0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30.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5.95%</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65.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9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16.2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16.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07.6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1%</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人员工资调整，人员经费增加，计划免疫规划室设计装修费用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321.1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3.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75%</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人员工资调整，人员经费增加，计划免疫规划室设计装修费用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97.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7.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8%</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人员工资调整，人员经费增加，计划免疫规划室设计装修费用增加</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97.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1.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03%</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人员工资调整，人员经费增加，计划免疫规划室设计装修费用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21.1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5.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02</w:t>
      </w:r>
      <w:r>
        <w:rPr>
          <w:rFonts w:ascii="Times New Roman" w:hAnsi="Times New Roman" w:cs="仿宋_GB2312" w:eastAsia="仿宋_GB2312"/>
          <w:kern w:val="0"/>
          <w:sz w:val="32"/>
          <w:szCs w:val="32"/>
        </w:rPr>
        <w:t>乡镇卫生院</w:t>
      </w:r>
      <w:r>
        <w:rPr>
          <w:rFonts w:eastAsia="仿宋_GB2312" w:cs="仿宋_GB2312" w:ascii="仿宋_GB2312" w:hAnsi="仿宋_GB2312"/>
          <w:kern w:val="0"/>
          <w:sz w:val="32"/>
          <w:szCs w:val="32"/>
        </w:rPr>
        <w:t>295.7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21.16</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21.16</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铁厂沟卫生院（人口和计划生育生殖健康服务站）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361.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1.0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1</Words>
  <Characters>4693</Characters>
  <CharactersWithSpaces>40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6:07:00Z</dcterms:created>
  <dc:creator/>
  <dc:description/>
  <dc:language>en-US</dc:language>
  <cp:lastModifiedBy/>
  <dcterms:modified xsi:type="dcterms:W3CDTF">2022-12-13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