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水务监察大队</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有关水务方面的法律、法规、制度规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权限内水域、水务工程、水土保持生态环境和防汛抗旱有关等有关设施的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监督检查权限内的水事活动，维护正常的水事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对权限内公民、法人或其他组织违反水务管理相关法律、法规、规章的行为进行查处。</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配合协调公安和司法部门查处水事治安和刑事案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组织水功能区的划分和向饮用水区等流域排污的控制。</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水务监察大队</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水务监察大队部门决算包括：乌鲁木齐市米东区水务监察大队</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供排水办公室、水利管理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7.3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2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0%</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人员退休，工资、社保、公积金费用减少。本年支出</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94%</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人员退休，工资、社保、公积金费用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7.3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1%</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人员退休，工资、社保、公积金费用减少。财政拨款支出</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1%</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人员退休，工资、社保、公积金费用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1.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97%</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人员退休，工资、社保、公积金费用减少。财政拨款支出年初预算数</w:t>
      </w:r>
      <w:r>
        <w:rPr>
          <w:rFonts w:eastAsia="仿宋_GB2312" w:cs="仿宋_GB2312" w:ascii="仿宋_GB2312" w:hAnsi="仿宋_GB2312"/>
          <w:kern w:val="0"/>
          <w:sz w:val="32"/>
          <w:szCs w:val="32"/>
        </w:rPr>
        <w:t>121.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97%</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人员退休，工资、社保、公积金费用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1.3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7.1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9.87</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29</w:t>
      </w:r>
      <w:r>
        <w:rPr>
          <w:rFonts w:ascii="Times New Roman" w:hAnsi="Times New Roman" w:cs="仿宋_GB2312" w:eastAsia="仿宋_GB2312"/>
          <w:kern w:val="0"/>
          <w:sz w:val="32"/>
          <w:szCs w:val="32"/>
        </w:rPr>
        <w:t>万元，包括：办公费、取暖费、维修（护）费、工会经费、福利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本年车辆出行次数增加，车辆运行费、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本年车辆出行次数增加，车辆运行费、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9%</w:t>
      </w:r>
      <w:r>
        <w:rPr>
          <w:rFonts w:ascii="Times New Roman" w:hAnsi="Times New Roman" w:cs="仿宋_GB2312" w:eastAsia="仿宋_GB2312"/>
          <w:kern w:val="0"/>
          <w:sz w:val="32"/>
          <w:szCs w:val="32"/>
        </w:rPr>
        <w:t>，主要原因是：我单位本年严格按照预算执行，受疫情影响，未进行公务接待。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水务监察大队单位机关运行经费支出</w:t>
      </w:r>
      <w:r>
        <w:rPr>
          <w:rFonts w:eastAsia="仿宋_GB2312" w:cs="仿宋_GB2312" w:ascii="仿宋_GB2312" w:hAnsi="仿宋_GB2312"/>
          <w:kern w:val="0"/>
          <w:sz w:val="32"/>
          <w:szCs w:val="32"/>
        </w:rPr>
        <w:t>17.2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3.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33%</w:t>
      </w:r>
      <w:r>
        <w:rPr>
          <w:rFonts w:ascii="Times New Roman" w:hAnsi="Times New Roman" w:cs="仿宋_GB2312" w:eastAsia="仿宋_GB2312"/>
          <w:kern w:val="0"/>
          <w:sz w:val="32"/>
          <w:szCs w:val="32"/>
        </w:rPr>
        <w:t>，主要原因是：我单位本年办公费、取暖费、福利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8.6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4</Words>
  <Characters>4713</Characters>
  <CharactersWithSpaces>40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08:00Z</dcterms:created>
  <dc:creator/>
  <dc:description/>
  <dc:language>en-US</dc:language>
  <cp:lastModifiedBy/>
  <dcterms:modified xsi:type="dcterms:W3CDTF">2023-04-11T11: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